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0"/>
        </w:numPr>
        <w:ind w:right="-143" w:firstLine="567"/>
        <w:jc w:val="center"/>
        <w:outlineLvl w:val="0"/>
        <w:rPr/>
      </w:pPr>
      <w:r>
        <w:rPr>
          <w:b/>
          <w:bCs/>
          <w:szCs w:val="28"/>
        </w:rPr>
        <w:t xml:space="preserve">к письму «О направлении рейтинга кадастровых инженеров за </w:t>
      </w:r>
    </w:p>
    <w:p>
      <w:pPr>
        <w:pStyle w:val="TextBodyIndent"/>
        <w:numPr>
          <w:ilvl w:val="0"/>
          <w:numId w:val="0"/>
        </w:numPr>
        <w:ind w:right="-143" w:firstLine="56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 квартал 2024» </w:t>
      </w:r>
    </w:p>
    <w:p>
      <w:pPr>
        <w:pStyle w:val="TextBodyIndent"/>
        <w:numPr>
          <w:ilvl w:val="0"/>
          <w:numId w:val="0"/>
        </w:numPr>
        <w:ind w:right="-143" w:firstLine="56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т ____________ № _______________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54"/>
        <w:gridCol w:w="81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адреса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 экз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циация "Гильдия кадастровых инженер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info@kadastrsro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ложение № 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социация "Саморегулируемая организация кадастровых инженеров"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_mk@mail.ru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ложение № 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Ассоциация "Союз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mail@srokadastr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Балтийское объединение кадастровых инженеров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Cs w:val="28"/>
                  <w:u w:val="none"/>
                </w:rPr>
                <w:t>info@srobo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Межрегиональный союз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office@sromski.ru, info@sromski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Объединение кадастровых инженеров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Cs w:val="28"/>
                  <w:u w:val="none"/>
                </w:rPr>
                <w:t>info@mysro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Объединение профессионалов кадастровой деятельности" info@profcadastre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/>
            </w:pPr>
            <w:r>
              <w:rPr>
                <w:szCs w:val="28"/>
              </w:rPr>
              <w:t>(приложение № 7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Профессиональный Центр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Cs w:val="28"/>
                  <w:u w:val="none"/>
                </w:rPr>
                <w:t>info@profc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регулируемая организация "Ассоциация кадастровых инженеров Поволжья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np-okirt@mail.ru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(приложение № 9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"Некоммерческое партнерство "Кадастровые инженеры юга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info@kades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"Объединение кадастровых инженеров"</w:t>
            </w:r>
          </w:p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Cs w:val="28"/>
                  <w:u w:val="none"/>
                </w:rPr>
                <w:t>info@sokin.ru</w:t>
              </w:r>
            </w:hyperlink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кадастровых инженеров "Содружество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np-zuski@mail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Союз "Некоммерческое объединение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Cs w:val="28"/>
                  <w:u w:val="none"/>
                </w:rPr>
                <w:t>office@kiportal.org</w:t>
              </w:r>
            </w:hyperlink>
          </w:p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Всего экземпляров: 13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dastrsro.ru" TargetMode="External"/><Relationship Id="rId3" Type="http://schemas.openxmlformats.org/officeDocument/2006/relationships/hyperlink" Target="mailto:info@sroboki.ru" TargetMode="External"/><Relationship Id="rId4" Type="http://schemas.openxmlformats.org/officeDocument/2006/relationships/hyperlink" Target="mailto:info@mysroki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hyperlink" Target="mailto:info@sokin.ru" TargetMode="External"/><Relationship Id="rId7" Type="http://schemas.openxmlformats.org/officeDocument/2006/relationships/hyperlink" Target="mailto:office@kiportal.or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14:00Z</dcterms:created>
  <dc:creator>kochinao</dc:creator>
  <dc:description/>
  <cp:keywords/>
  <dc:language>en-US</dc:language>
  <cp:lastModifiedBy>Бочкарева Алла Борисовна</cp:lastModifiedBy>
  <cp:lastPrinted>2024-10-23T10:38:00Z</cp:lastPrinted>
  <dcterms:modified xsi:type="dcterms:W3CDTF">2024-10-23T08:05:00Z</dcterms:modified>
  <cp:revision>9</cp:revision>
  <dc:subject/>
  <dc:title>Руководитель Управления</dc:title>
</cp:coreProperties>
</file>